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-685800</wp:posOffset>
            </wp:positionV>
            <wp:extent cx="1685925" cy="675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tragserteil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1692910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hr Nam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schrift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lefo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ax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90.75pt;mso-wrap-distance-left:9.05pt;mso-wrap-distance-right:9.05pt;mso-wrap-distance-top:0pt;mso-wrap-distance-bottom:0pt;margin-top: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hr Nam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nschrift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elefon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ax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2228215" cy="1069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hiffre der/des Pat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Anfangsbuchstabe des Nachnamens und Geburtsdatu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⁭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weiblich </w:t>
                              <w:tab/>
                              <w:tab/>
                              <w:t>⁭ männli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84.2pt;mso-wrap-distance-left:9.05pt;mso-wrap-distance-right:9.05pt;mso-wrap-distance-top:0pt;mso-wrap-distance-bottom:0pt;margin-top:8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hiffre der/des Pat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Anfangsbuchstabe des Nachnamens und Geburtsdatum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⁭ </w:t>
                      </w:r>
                      <w:r>
                        <w:rPr>
                          <w:sz w:val="22"/>
                          <w:szCs w:val="22"/>
                        </w:rPr>
                        <w:t xml:space="preserve">weiblich </w:t>
                        <w:tab/>
                        <w:tab/>
                        <w:t>⁭ männ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tragsart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>Erwachsene</w:t>
        <w:tab/>
        <w:tab/>
        <w:tab/>
        <w:tab/>
        <w:t>⁭ Kinder / Jugendliche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/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>Erstantrag (LZT)</w:t>
        <w:tab/>
        <w:tab/>
        <w:tab/>
        <w:t>⁭ VT (60)</w:t>
        <w:tab/>
        <w:t>⁭ TP (60)</w:t>
        <w:tab/>
        <w:t xml:space="preserve"> 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>Umwandlung KZT / LZT</w:t>
        <w:tab/>
        <w:tab/>
        <w:t>⁭ VT (36)</w:t>
        <w:tab/>
        <w:t>⁭ TP (36)</w:t>
        <w:tab/>
        <w:t xml:space="preserve">  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Behandlungsbeginn: </w:t>
      </w:r>
      <w:r>
        <w:rPr>
          <w:sz w:val="22"/>
          <w:szCs w:val="22"/>
          <w:u w:val="single"/>
        </w:rPr>
        <w:tab/>
        <w:t xml:space="preserve">     /        /</w:t>
        <w:tab/>
        <w:t xml:space="preserve">          </w:t>
      </w:r>
      <w:r>
        <w:rPr>
          <w:sz w:val="22"/>
          <w:szCs w:val="22"/>
        </w:rPr>
        <w:t xml:space="preserve">    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>Fortführung</w:t>
        <w:tab/>
        <w:tab/>
        <w:tab/>
        <w:tab/>
        <w:t>⁭ VT (20)</w:t>
        <w:tab/>
        <w:t>⁭ TP (40)</w:t>
        <w:tab/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>keine Rezidivprophylaxe</w:t>
        <w:tab/>
        <w:t>⁭ RP geplant</w:t>
        <w:tab/>
        <w:tab/>
        <w:t>⁭ RP z.Z. noch nicht absehbar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nvisiertes Gesamtstundenkontingent: _____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>Ergänzungen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>Widerspruch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>Behandlerwechsel / Gründe: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>Sonderfall / Gründe: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>Beihilfe</w:t>
        <w:tab/>
        <w:tab/>
        <w:t>⁭ Einzeltherapie</w:t>
        <w:tab/>
        <w:t>⁭ Einzel / Gruppe</w:t>
        <w:tab/>
        <w:t>⁭ Gruppentherapie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sandart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>E-Mail</w:t>
        <w:tab/>
        <w:tab/>
        <w:tab/>
        <w:t>⁭ Ausdruck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4" w:color="000000"/>
          <w:right w:val="single" w:sz="4" w:space="4" w:color="000000"/>
        </w:pBd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hre Patientin/Ihr Pati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ffre: der/des Pat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b/>
        </w:rPr>
        <w:t>Ihr Diagnosevorschlag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b/>
        </w:rPr>
        <w:t>Ihr Ersteindruck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Skizzieren Sie bitte den Behandlungsverlauf (Umwandlungs- und Fortführungsantra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Besonderheit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behandl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>ambulante Vorbehandlungen</w:t>
        <w:tab/>
        <w:tab/>
        <w:tab/>
        <w:t xml:space="preserve">       ⁭ stationäre Vorbehandl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sz w:val="22"/>
          <w:szCs w:val="22"/>
        </w:rPr>
        <w:t>Dauer:</w:t>
        <w:tab/>
        <w:tab/>
        <w:tab/>
        <w:tab/>
        <w:tab/>
        <w:tab/>
        <w:t xml:space="preserve">       Dau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Verfahren:</w:t>
        <w:tab/>
        <w:tab/>
        <w:tab/>
        <w:tab/>
        <w:tab/>
        <w:t xml:space="preserve">       Diagno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Diagnose: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Stundenzahl: </w:t>
        <w:tab/>
        <w:tab/>
        <w:tab/>
        <w:tab/>
        <w:tab/>
        <w:t xml:space="preserve">       Abschlussbericht liegt vor: ⁭ ja                ⁭ ne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nstige Anmerk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b/>
          <w:spacing w:val="6"/>
          <w:sz w:val="20"/>
          <w:szCs w:val="20"/>
        </w:rPr>
        <w:t xml:space="preserve">Von dem/der PatientIn zu beantworten </w:t>
      </w:r>
      <w:r>
        <w:rPr>
          <w:b/>
          <w:sz w:val="20"/>
          <w:szCs w:val="20"/>
        </w:rPr>
        <w:t>(mit PC, bitte Zusatzblätter benutzen)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gebogen Erwachse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1.</w:t>
        <w:tab/>
        <w:t>Symptomatik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>Weshalb kommen Sie zur Therapie? (Beschreiben Sie möglichst genau Ihre Symptomatik)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b)</w:t>
      </w:r>
      <w:r>
        <w:rPr>
          <w:spacing w:val="6"/>
          <w:sz w:val="20"/>
          <w:szCs w:val="20"/>
        </w:rPr>
        <w:tab/>
        <w:t xml:space="preserve">Welcher </w:t>
      </w:r>
      <w:r>
        <w:rPr>
          <w:b/>
          <w:spacing w:val="6"/>
          <w:sz w:val="20"/>
          <w:szCs w:val="20"/>
        </w:rPr>
        <w:t>konkrete Anlass</w:t>
      </w:r>
      <w:r>
        <w:rPr>
          <w:i/>
          <w:spacing w:val="6"/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>führte zur Entscheidung, eine Therapie zu beginnen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2.</w:t>
        <w:tab/>
        <w:t>Mutter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>Alter der Mutter bei Ihrer Geburt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b)</w:t>
        <w:tab/>
      </w:r>
      <w:r>
        <w:rPr>
          <w:spacing w:val="6"/>
          <w:sz w:val="20"/>
          <w:szCs w:val="20"/>
        </w:rPr>
        <w:t>ausgeübter Beruf der Mutter bei Ihrer Geburt und danach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c)</w:t>
      </w:r>
      <w:r>
        <w:rPr>
          <w:spacing w:val="6"/>
          <w:sz w:val="20"/>
          <w:szCs w:val="20"/>
        </w:rPr>
        <w:tab/>
        <w:t>Beschreiben Sie bitte die Beziehung zur Mutter bzw. das vorherrschende Verhalten Ihrer Mutter in der Kindheit und Jugend, auch Ihnen gegenüber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3.</w:t>
        <w:tab/>
        <w:t>Vater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>Alter des Vaters bei Ihrer Geburt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b)</w:t>
      </w:r>
      <w:r>
        <w:rPr>
          <w:spacing w:val="6"/>
          <w:sz w:val="20"/>
          <w:szCs w:val="20"/>
        </w:rPr>
        <w:tab/>
        <w:t>ausgeübter Beruf des Vaters bei Ihrer Geburt und danach</w:t>
      </w:r>
    </w:p>
    <w:p>
      <w:pPr>
        <w:pStyle w:val="BodyText2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left"/>
        <w:rPr/>
      </w:pPr>
      <w:r>
        <w:rPr>
          <w:b/>
          <w:spacing w:val="6"/>
          <w:sz w:val="20"/>
        </w:rPr>
        <w:t xml:space="preserve">  </w:t>
      </w:r>
      <w:r>
        <w:rPr>
          <w:b/>
          <w:spacing w:val="6"/>
          <w:sz w:val="20"/>
        </w:rPr>
        <w:t>c)</w:t>
      </w:r>
      <w:r>
        <w:rPr>
          <w:spacing w:val="6"/>
          <w:sz w:val="20"/>
        </w:rPr>
        <w:tab/>
        <w:t>Beschreiben Sie bitte die Beziehung zum Vater bzw. das vorherrschende Verhalten Ihres Vaters in der Kindheit und Jugend, auch Ihnen gegenüber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4.</w:t>
        <w:tab/>
        <w:t>Geschwister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b/>
          <w:spacing w:val="6"/>
          <w:sz w:val="20"/>
          <w:szCs w:val="20"/>
        </w:rPr>
        <w:tab/>
      </w:r>
      <w:r>
        <w:rPr>
          <w:spacing w:val="6"/>
          <w:sz w:val="20"/>
          <w:szCs w:val="20"/>
        </w:rPr>
        <w:t>Wie viele Geschwister haben Sie? Wie alt sind diese? Wie ist ihr Verhältnis zu Ihren Geschwistern? Wie können Sie die Atmosphäre in Ihrer Herkunftsfamilie während Ihrer Kindheit und Jugend beschreiben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5.</w:t>
        <w:tab/>
        <w:t>Schule, Beruf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>Wie waren Ihre schulischen Leistungen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b)</w:t>
      </w:r>
      <w:r>
        <w:rPr>
          <w:spacing w:val="6"/>
          <w:sz w:val="20"/>
          <w:szCs w:val="20"/>
        </w:rPr>
        <w:tab/>
        <w:t>Wie war der Kontakt zu Ihren Mitschüler/innen und FreundInnen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c)</w:t>
      </w:r>
      <w:r>
        <w:rPr>
          <w:spacing w:val="6"/>
          <w:sz w:val="20"/>
          <w:szCs w:val="20"/>
        </w:rPr>
        <w:tab/>
        <w:t>Wie war Ihre berufliche Entwicklung? Nennen Sie bitte Ihren Schulabschluss und machen Sie Angaben zu Ihrer Berufsausbildung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d)</w:t>
      </w:r>
      <w:r>
        <w:rPr>
          <w:spacing w:val="6"/>
          <w:sz w:val="20"/>
          <w:szCs w:val="20"/>
        </w:rPr>
        <w:tab/>
        <w:t>Wie war Ihre berufliche Situation früher und heute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 xml:space="preserve">6. </w:t>
        <w:tab/>
        <w:t>Kinder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ab/>
      </w:r>
      <w:r>
        <w:rPr>
          <w:spacing w:val="6"/>
          <w:sz w:val="20"/>
          <w:szCs w:val="20"/>
        </w:rPr>
        <w:t>Haben Sie Kinder? Wenn ja, wie viele und wie alt? Beschreiben Sie die Beziehung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7.</w:t>
        <w:tab/>
        <w:t>Partnerschaft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b/>
          <w:spacing w:val="6"/>
          <w:sz w:val="20"/>
          <w:szCs w:val="20"/>
        </w:rPr>
        <w:tab/>
      </w:r>
      <w:r>
        <w:rPr>
          <w:spacing w:val="6"/>
          <w:sz w:val="20"/>
          <w:szCs w:val="20"/>
        </w:rPr>
        <w:t>Sind Sie verheiratet oder leben Sie mit einem Partner/einer Partnerin? Wenn ja, Beruf und Alter des Partners/der Partnerin. Skizzieren Sie kurz Ihre Beziehung und wichtige frühere Beziehungserfahrungen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/>
      </w:pPr>
      <w:r>
        <w:rPr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8.</w:t>
        <w:tab/>
        <w:t>Krankheiten, Psychotherapien, Klinikaufenthalte</w:t>
      </w:r>
    </w:p>
    <w:p>
      <w:pPr>
        <w:pStyle w:val="Header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4536"/>
          <w:tab w:val="clear" w:pos="9072"/>
        </w:tabs>
        <w:spacing w:before="80" w:after="0"/>
        <w:ind w:left="567" w:hanging="567"/>
        <w:rPr/>
      </w:pPr>
      <w:r>
        <w:rPr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>Haben Sie in den letzten Jahren unter schweren Krankheiten gelitten? Wenn ja, welche und wann? (ggf. aktuelle Medikation)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b)</w:t>
      </w:r>
      <w:r>
        <w:rPr>
          <w:spacing w:val="6"/>
          <w:sz w:val="20"/>
          <w:szCs w:val="20"/>
        </w:rPr>
        <w:tab/>
        <w:t>Waren Sie in einer psychiatrischen, psychotherapeutischen, psychosomatischen Klinik oder Behandlung? Wenn ja, weswegen, wann, wie lange, welches Verfahren und mit welchem Erfolg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spacing w:val="6"/>
          <w:sz w:val="20"/>
          <w:szCs w:val="20"/>
        </w:rPr>
        <w:t xml:space="preserve"> </w:t>
      </w:r>
      <w:r>
        <w:rPr>
          <w:b/>
          <w:spacing w:val="6"/>
          <w:sz w:val="20"/>
          <w:szCs w:val="20"/>
        </w:rPr>
        <w:t>9.</w:t>
        <w:tab/>
        <w:t>Belastende Ereignisse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b/>
          <w:spacing w:val="6"/>
          <w:sz w:val="20"/>
          <w:szCs w:val="20"/>
        </w:rPr>
        <w:tab/>
      </w:r>
      <w:r>
        <w:rPr>
          <w:spacing w:val="6"/>
          <w:sz w:val="20"/>
          <w:szCs w:val="20"/>
        </w:rPr>
        <w:t>Für die Problematik relevante Ereignisse, die von den vorhergehenden Fragen nicht erfasst werden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10. </w:t>
        <w:tab/>
        <w:t>Veränderungen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spacing w:val="6"/>
          <w:sz w:val="20"/>
          <w:szCs w:val="20"/>
        </w:rPr>
        <w:tab/>
        <w:t>Schildern Sie Veränderungen, die sich seit Beginn der Therapie ergeben haben (</w:t>
      </w:r>
      <w:r>
        <w:rPr>
          <w:b/>
          <w:spacing w:val="6"/>
          <w:sz w:val="20"/>
          <w:szCs w:val="20"/>
        </w:rPr>
        <w:t>nur</w:t>
      </w:r>
      <w:r>
        <w:rPr>
          <w:spacing w:val="6"/>
          <w:sz w:val="20"/>
          <w:szCs w:val="20"/>
        </w:rPr>
        <w:t xml:space="preserve"> bei Fortsetzung einer Therapie).</w:t>
      </w:r>
      <w:r>
        <w:br w:type="page"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b/>
          <w:spacing w:val="6"/>
          <w:sz w:val="20"/>
          <w:szCs w:val="20"/>
        </w:rPr>
        <w:t>Von dem/der PatientIn zu beantworten, bzw. bei Kindern von den Bezugspersonen (mit PC</w:t>
      </w:r>
      <w:r>
        <w:rPr>
          <w:b/>
          <w:sz w:val="20"/>
          <w:szCs w:val="20"/>
        </w:rPr>
        <w:t>, bitte Zusatzblätter benutzen)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gebogen Kinder/Jugendlich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1.</w:t>
        <w:tab/>
        <w:t>Symptomatik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>Grund der Therapie (Genaue Beschreibung der Symptomatik)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b)</w:t>
      </w:r>
      <w:r>
        <w:rPr>
          <w:spacing w:val="6"/>
          <w:sz w:val="20"/>
          <w:szCs w:val="20"/>
        </w:rPr>
        <w:tab/>
      </w:r>
      <w:r>
        <w:rPr>
          <w:b/>
          <w:spacing w:val="6"/>
          <w:sz w:val="20"/>
          <w:szCs w:val="20"/>
        </w:rPr>
        <w:t>Konkreter Anlass</w:t>
      </w:r>
      <w:r>
        <w:rPr>
          <w:i/>
          <w:spacing w:val="6"/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>für den Therapiebeginn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2.</w:t>
        <w:tab/>
        <w:t>Mutter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>Alter der Mutter bei der Geburt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b)</w:t>
        <w:tab/>
      </w:r>
      <w:r>
        <w:rPr>
          <w:spacing w:val="6"/>
          <w:sz w:val="20"/>
          <w:szCs w:val="20"/>
        </w:rPr>
        <w:t>erlernter und ausgeübter Beruf der Mutter/Bezugsperson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c)</w:t>
      </w:r>
      <w:r>
        <w:rPr>
          <w:spacing w:val="6"/>
          <w:sz w:val="20"/>
          <w:szCs w:val="20"/>
        </w:rPr>
        <w:tab/>
        <w:t>Beziehung zur Mutter/Bezugsperson in der Kindheit und heute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3.</w:t>
        <w:tab/>
        <w:t>Vater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>Alter des Vaters bei der Geburt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b)</w:t>
      </w:r>
      <w:r>
        <w:rPr>
          <w:spacing w:val="6"/>
          <w:sz w:val="20"/>
          <w:szCs w:val="20"/>
        </w:rPr>
        <w:tab/>
        <w:t>erlernter und ausgeübter Beruf des Vaters/Bezugsperson</w:t>
      </w:r>
    </w:p>
    <w:p>
      <w:pPr>
        <w:pStyle w:val="BodyText2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left"/>
        <w:rPr/>
      </w:pPr>
      <w:r>
        <w:rPr>
          <w:b/>
          <w:spacing w:val="6"/>
          <w:sz w:val="20"/>
        </w:rPr>
        <w:t xml:space="preserve">  </w:t>
      </w:r>
      <w:r>
        <w:rPr>
          <w:b/>
          <w:spacing w:val="6"/>
          <w:sz w:val="20"/>
        </w:rPr>
        <w:t>c)</w:t>
      </w:r>
      <w:r>
        <w:rPr>
          <w:spacing w:val="6"/>
          <w:sz w:val="20"/>
        </w:rPr>
        <w:tab/>
        <w:t>Beziehung zum Vater/Bezugsperson in der Kindheit und heute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4.</w:t>
        <w:tab/>
        <w:t>Geschwister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b/>
          <w:spacing w:val="6"/>
          <w:sz w:val="20"/>
          <w:szCs w:val="20"/>
        </w:rPr>
        <w:tab/>
      </w:r>
      <w:r>
        <w:rPr>
          <w:spacing w:val="6"/>
          <w:sz w:val="20"/>
          <w:szCs w:val="20"/>
        </w:rPr>
        <w:t>Anzahl und Alter der Geschwister. Verhältnis zu den Geschwistern. Wie kann die Atmosphäre in der Herkunftsfamilie/Pflegefamilie beschrieben werden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5.</w:t>
        <w:tab/>
        <w:t>Schule, Beruf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 xml:space="preserve">Wie sind die schulischen Leistungen? Welche Schulform wird besucht/welche Ausbildung gemacht? 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b)</w:t>
      </w:r>
      <w:r>
        <w:rPr>
          <w:spacing w:val="6"/>
          <w:sz w:val="20"/>
          <w:szCs w:val="20"/>
        </w:rPr>
        <w:tab/>
        <w:t>Wie ist der Kontakt zu Mitschüler/innen, FreundInnen und Lehrer/innen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 xml:space="preserve">6. </w:t>
        <w:tab/>
        <w:t>Kinder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ab/>
      </w:r>
      <w:r>
        <w:rPr>
          <w:spacing w:val="6"/>
          <w:sz w:val="20"/>
          <w:szCs w:val="20"/>
        </w:rPr>
        <w:t>Sind eigene Kinder vorhanden? Wenn ja, wie viele und wie alt? Beschreiben Sie die Beziehung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7.</w:t>
        <w:tab/>
        <w:t>Partnerschaft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b/>
          <w:spacing w:val="6"/>
          <w:sz w:val="20"/>
          <w:szCs w:val="20"/>
        </w:rPr>
        <w:tab/>
      </w:r>
      <w:r>
        <w:rPr>
          <w:spacing w:val="6"/>
          <w:sz w:val="20"/>
          <w:szCs w:val="20"/>
        </w:rPr>
        <w:t>Ist ein fester Freund/in vorhanden? Wenn ja, wie gestaltet sich die Beziehung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/>
      </w:pPr>
      <w:r>
        <w:rPr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8.</w:t>
        <w:tab/>
        <w:t>Krankheiten, Psychotherapien, Klinikaufenthalte</w:t>
      </w:r>
    </w:p>
    <w:p>
      <w:pPr>
        <w:pStyle w:val="Header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4536"/>
          <w:tab w:val="clear" w:pos="9072"/>
        </w:tabs>
        <w:spacing w:before="80" w:after="0"/>
        <w:ind w:left="567" w:hanging="567"/>
        <w:rPr/>
      </w:pPr>
      <w:r>
        <w:rPr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>Gab es in den letzten Jahren schwere Krankheiten? Wenn ja, welche und wann? (ggf. aktuelle Medikation)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b)</w:t>
      </w:r>
      <w:r>
        <w:rPr>
          <w:spacing w:val="6"/>
          <w:sz w:val="20"/>
          <w:szCs w:val="20"/>
        </w:rPr>
        <w:tab/>
        <w:t>Gab es psychiatrische, psychotherapeutische, psychosomatische Klinikaufenthalte oder Behandlungen? Wenn ja, weswegen, wann, wie lange, welches Verfahren und mit welchem Erfolg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spacing w:val="6"/>
          <w:sz w:val="20"/>
          <w:szCs w:val="20"/>
        </w:rPr>
        <w:t xml:space="preserve"> </w:t>
      </w:r>
      <w:r>
        <w:rPr>
          <w:b/>
          <w:spacing w:val="6"/>
          <w:sz w:val="20"/>
          <w:szCs w:val="20"/>
        </w:rPr>
        <w:t>9.</w:t>
        <w:tab/>
        <w:t>Belastende Ereignisse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b/>
          <w:spacing w:val="6"/>
          <w:sz w:val="20"/>
          <w:szCs w:val="20"/>
        </w:rPr>
        <w:tab/>
      </w:r>
      <w:r>
        <w:rPr>
          <w:spacing w:val="6"/>
          <w:sz w:val="20"/>
          <w:szCs w:val="20"/>
        </w:rPr>
        <w:t>Für die Problematik relevante Ereignisse, die von den vorhergehenden Fragen nicht erfasst werden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10. </w:t>
        <w:tab/>
        <w:t>Veränderungen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spacing w:val="6"/>
          <w:sz w:val="20"/>
          <w:szCs w:val="20"/>
        </w:rPr>
        <w:tab/>
        <w:t>Veränderungen, die sich seit Beginn der Therapie ergeben haben in Bezug auf die Symptomatik, Schule, Familie, Freund/Innen, innerlich, Sonstiges (</w:t>
      </w:r>
      <w:r>
        <w:rPr>
          <w:b/>
          <w:spacing w:val="6"/>
          <w:sz w:val="20"/>
          <w:szCs w:val="20"/>
        </w:rPr>
        <w:t>nur</w:t>
      </w:r>
      <w:r>
        <w:rPr>
          <w:spacing w:val="6"/>
          <w:sz w:val="20"/>
          <w:szCs w:val="20"/>
        </w:rPr>
        <w:t xml:space="preserve"> bei Fortsetzung einer Therapie).</w:t>
      </w:r>
      <w:r>
        <w:br w:type="page"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b/>
          <w:spacing w:val="6"/>
          <w:sz w:val="20"/>
          <w:szCs w:val="20"/>
        </w:rPr>
        <w:t>Von den Eltern bzw. den Bezugspersonen auszufüllen (mit PC</w:t>
      </w:r>
      <w:r>
        <w:rPr>
          <w:b/>
          <w:sz w:val="20"/>
          <w:szCs w:val="20"/>
        </w:rPr>
        <w:t>, bitte Zusatzblätter benutzen)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3B3B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gebogen K/J für Eltern/Bezugsperson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1.</w:t>
        <w:tab/>
        <w:t>Problemverhalten und Symptomatik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>Warum halten Sie eine Therapie für notwendig? (Genaue Beschreibung der Symptomatik)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b)</w:t>
      </w:r>
      <w:r>
        <w:rPr>
          <w:spacing w:val="6"/>
          <w:sz w:val="20"/>
          <w:szCs w:val="20"/>
        </w:rPr>
        <w:tab/>
        <w:t xml:space="preserve">Aus welchem </w:t>
      </w:r>
      <w:r>
        <w:rPr>
          <w:b/>
          <w:spacing w:val="6"/>
          <w:sz w:val="20"/>
          <w:szCs w:val="20"/>
        </w:rPr>
        <w:t>konkreten Anlass</w:t>
      </w:r>
      <w:r>
        <w:rPr>
          <w:i/>
          <w:spacing w:val="6"/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>kommt das Kind/die/der Jugendlich jetzt zur Therapie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2.</w:t>
        <w:tab/>
        <w:t>Partnerschaft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>Sind Sie verheiratet oder leben Sie mit einem/einer Partner/in zusammen? Wenn ja, Beruf und Alter des Partners/der Partnerin. Skizzieren Sie bitte Ihre Beziehung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3.</w:t>
        <w:tab/>
        <w:t>Beruf und Wohnsituation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both"/>
        <w:rPr/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>Wie war Ihre berufliche Situation früher und heute?</w:t>
      </w:r>
    </w:p>
    <w:p>
      <w:pPr>
        <w:pStyle w:val="BodyText2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left"/>
        <w:rPr/>
      </w:pPr>
      <w:r>
        <w:rPr>
          <w:b/>
          <w:spacing w:val="6"/>
          <w:sz w:val="20"/>
        </w:rPr>
        <w:t xml:space="preserve">  </w:t>
      </w:r>
      <w:r>
        <w:rPr>
          <w:b/>
          <w:spacing w:val="6"/>
          <w:sz w:val="20"/>
        </w:rPr>
        <w:t>b)</w:t>
      </w:r>
      <w:r>
        <w:rPr>
          <w:spacing w:val="6"/>
          <w:sz w:val="20"/>
        </w:rPr>
        <w:tab/>
        <w:t>Wie war die Wohn-/Familiensituation früher und heute (Anzahl der im Haushalt lebenden Personen, räumliche Aufteilung/ Umgang mit Veränderungen wie beispielsweise Aufnahme in Pflegefamilie/Wohngruppe/neuer Partnerschaft)?</w:t>
      </w:r>
    </w:p>
    <w:p>
      <w:pPr>
        <w:pStyle w:val="BodyText2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left"/>
        <w:rPr>
          <w:spacing w:val="6"/>
          <w:sz w:val="20"/>
        </w:rPr>
      </w:pPr>
      <w:r>
        <w:rPr>
          <w:spacing w:val="6"/>
          <w:sz w:val="20"/>
        </w:rPr>
      </w:r>
    </w:p>
    <w:p>
      <w:pPr>
        <w:pStyle w:val="BodyText2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left"/>
        <w:rPr>
          <w:spacing w:val="6"/>
          <w:sz w:val="20"/>
        </w:rPr>
      </w:pPr>
      <w:r>
        <w:rPr>
          <w:spacing w:val="6"/>
          <w:sz w:val="20"/>
        </w:rPr>
      </w:r>
    </w:p>
    <w:p>
      <w:pPr>
        <w:pStyle w:val="BodyText2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left"/>
        <w:rPr>
          <w:spacing w:val="6"/>
          <w:sz w:val="20"/>
        </w:rPr>
      </w:pPr>
      <w:r>
        <w:rPr>
          <w:spacing w:val="6"/>
          <w:sz w:val="20"/>
        </w:rPr>
      </w:r>
    </w:p>
    <w:p>
      <w:pPr>
        <w:pStyle w:val="BodyText2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jc w:val="left"/>
        <w:rPr>
          <w:spacing w:val="6"/>
          <w:sz w:val="20"/>
        </w:rPr>
      </w:pPr>
      <w:r>
        <w:rPr>
          <w:spacing w:val="6"/>
          <w:sz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80" w:after="0"/>
        <w:ind w:left="567" w:hanging="567"/>
        <w:jc w:val="both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4.</w:t>
        <w:tab/>
        <w:t>Krankheiten, Psychotherapien, Klinikaufenthalte</w:t>
      </w:r>
    </w:p>
    <w:p>
      <w:pPr>
        <w:pStyle w:val="Header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4536"/>
          <w:tab w:val="clear" w:pos="9072"/>
        </w:tabs>
        <w:spacing w:before="80" w:after="0"/>
        <w:ind w:left="567" w:hanging="567"/>
        <w:rPr/>
      </w:pPr>
      <w:r>
        <w:rPr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a)</w:t>
      </w:r>
      <w:r>
        <w:rPr>
          <w:spacing w:val="6"/>
          <w:sz w:val="20"/>
          <w:szCs w:val="20"/>
        </w:rPr>
        <w:tab/>
        <w:t xml:space="preserve">Haben Sie in den letzten Jahren unter schweren Krankheiten gelitten? Wenn ja, welche und wann? 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spacing w:val="6"/>
          <w:sz w:val="20"/>
          <w:szCs w:val="20"/>
        </w:rPr>
        <w:t xml:space="preserve">  </w:t>
      </w:r>
      <w:r>
        <w:rPr>
          <w:b/>
          <w:spacing w:val="6"/>
          <w:sz w:val="20"/>
          <w:szCs w:val="20"/>
        </w:rPr>
        <w:t>b)</w:t>
      </w:r>
      <w:r>
        <w:rPr>
          <w:spacing w:val="6"/>
          <w:sz w:val="20"/>
          <w:szCs w:val="20"/>
        </w:rPr>
        <w:tab/>
        <w:t>Waren Sie in einer psychiatrischen, psychotherapeutischen, psychosomatischen Klinik oder Behandlung? Wenn ja, weswegen und mit welchem Erfolg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spacing w:val="6"/>
          <w:sz w:val="20"/>
          <w:szCs w:val="20"/>
        </w:rPr>
        <w:t xml:space="preserve"> </w:t>
      </w:r>
      <w:r>
        <w:rPr>
          <w:b/>
          <w:spacing w:val="6"/>
          <w:sz w:val="20"/>
          <w:szCs w:val="20"/>
        </w:rPr>
        <w:t>9.</w:t>
        <w:tab/>
        <w:t>Belastende Ereignisse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b/>
          <w:spacing w:val="6"/>
          <w:sz w:val="20"/>
          <w:szCs w:val="20"/>
        </w:rPr>
        <w:tab/>
      </w:r>
      <w:r>
        <w:rPr>
          <w:spacing w:val="6"/>
          <w:sz w:val="20"/>
          <w:szCs w:val="20"/>
        </w:rPr>
        <w:t>Für die Problematik relevante Ereignisse, die von den vorhergehenden Fragen nicht erfasst werden, aber mit der Entwicklung des Kindes/Jugendlichen im Zusammenhang stehen könnten?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 xml:space="preserve">10. </w:t>
        <w:tab/>
        <w:t>Veränderungen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ind w:left="567" w:hanging="567"/>
        <w:rPr/>
      </w:pPr>
      <w:r>
        <w:rPr>
          <w:spacing w:val="6"/>
          <w:sz w:val="20"/>
          <w:szCs w:val="20"/>
        </w:rPr>
        <w:tab/>
        <w:t>Veränderungen und Entwicklungen des Kindes/Jugendlichen und Ihrer persönlichen und beruflichen Umstände seit Therapiebeginn (</w:t>
      </w:r>
      <w:r>
        <w:rPr>
          <w:b/>
          <w:spacing w:val="6"/>
          <w:sz w:val="20"/>
          <w:szCs w:val="20"/>
        </w:rPr>
        <w:t>nur</w:t>
      </w:r>
      <w:r>
        <w:rPr>
          <w:spacing w:val="6"/>
          <w:sz w:val="20"/>
          <w:szCs w:val="20"/>
        </w:rPr>
        <w:t xml:space="preserve"> bei Fortsetzung einer Therapie)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60" w:after="0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sychologische Praxis Michael Rose • Dipl.-Psychologe • Nonnenwerthstraße 81• 50937 Köln</w:t>
    </w:r>
  </w:p>
  <w:p>
    <w:pPr>
      <w:pStyle w:val="Footer"/>
      <w:jc w:val="cen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>Fon 02 21 - 16 97 98 16 • Fax 02 21 - 16 97 98 17 • E-Mail team@pp-rose.de • Homepage www.pp-rose.de</w:t>
    </w:r>
  </w:p>
  <w:p>
    <w:pPr>
      <w:pStyle w:val="Foot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Bankverbindung Sparkasse KölnBonn • IBAN: DE31 3705 0198 1901 1982 08 • BIC: COLSDE33</w:t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ormatvorlageKopfzeileRotisSansSerifFett">
    <w:name w:val="Formatvorlage Kopfzeile + RotisSansSerif Fett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b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32:00Z</dcterms:created>
  <dc:creator>Surfstation</dc:creator>
  <dc:description/>
  <cp:keywords/>
  <dc:language>en-US</dc:language>
  <cp:lastModifiedBy>Philipp Kieper</cp:lastModifiedBy>
  <cp:lastPrinted>2017-03-19T13:58:00Z</cp:lastPrinted>
  <dcterms:modified xsi:type="dcterms:W3CDTF">2024-01-19T12:41:00Z</dcterms:modified>
  <cp:revision>3</cp:revision>
  <dc:subject/>
  <dc:title>Auftragserteilung</dc:title>
</cp:coreProperties>
</file>